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ФОРМ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численности зарегистрированных на территории МО Ереминского сельсов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01.01.2018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064"/>
        <w:gridCol w:w="562"/>
        <w:gridCol w:w="519"/>
        <w:gridCol w:w="641"/>
        <w:gridCol w:w="1476"/>
        <w:gridCol w:w="576"/>
        <w:gridCol w:w="576"/>
        <w:gridCol w:w="576"/>
        <w:gridCol w:w="868"/>
        <w:gridCol w:w="1238"/>
      </w:tblGrid>
      <w:tr>
        <w:trPr>
          <w:trHeight w:val="25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-7 лет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-13 лет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-15 лет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рудоспособном возрасте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еры (жен.55 лет и старше, муж.60 лет и старше)</w:t>
            </w:r>
          </w:p>
        </w:tc>
      </w:tr>
      <w:tr>
        <w:trPr>
          <w:trHeight w:val="36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-17 л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19 л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-30 л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-54 лет (для женщин) 31-59 лет (для мужчин)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Численность постоянно проживающего  на территории сельского совета                    - 404че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в том числ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чины            - 207 че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щины          - 197че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численности постоянно проживающих на территории сельского совета работаю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 территории данного Сельсов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 территории других Сельсоветов дан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 территории других муниципальных районов и городских округов НС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.Новосибирск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 пределами НС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работающих иностранных граждан на территории Сельсов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численности постоянно проживающих на территории сельского совета </w:t>
            </w:r>
            <w:r>
              <w:rPr>
                <w:b/>
                <w:sz w:val="16"/>
                <w:szCs w:val="16"/>
              </w:rPr>
              <w:t xml:space="preserve"> учатся с отрывом от работы </w:t>
            </w:r>
            <w:r>
              <w:rPr>
                <w:sz w:val="16"/>
                <w:szCs w:val="16"/>
              </w:rPr>
              <w:t>в общественных школах,СПО,ВП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 территории данного Сельсов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 территории других Сельсоветов дан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 территории других муниципальных районов и городских округов НС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.Новосибирск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 пределами НС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неработающих граждан, зарегистрированных на территории сельского сов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В том числе: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Имеют личное подсобное хозяйство и живут на средства от продажи молока, сметаны, яиц, овощей или занимаются другим видом деятельности с целью реализа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6:25:00Z</dcterms:created>
  <dc:creator>..</dc:creator>
  <dc:description/>
  <dc:language>en-US</dc:language>
  <cp:lastModifiedBy>..</cp:lastModifiedBy>
  <cp:lastPrinted>2017-01-10T16:57:00Z</cp:lastPrinted>
  <dcterms:modified xsi:type="dcterms:W3CDTF">2018-01-05T06:22:00Z</dcterms:modified>
  <cp:revision>52</cp:revision>
  <dc:subject/>
  <dc:title>СПИСОК</dc:title>
</cp:coreProperties>
</file>