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ЕРЕМИНСКОГО СЕЛЬСОВЕТ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г.                                                                                                № 6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рганизации пожарно-профилактической работы в 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Ереминского сельсовета Кыштовского района Новосибирской област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1.1.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>Ереминского сельсовета Кыштов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 1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Порядок реагирования при ухудшении пожарной обстановки на территории Ереминского сельсовета Кыштовского района Новосибир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 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«Ерем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Еремин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ышт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                                                       А.Н.Мизгире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Ереминского сельсовета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Кыштовского района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от 12.12. 2017г. № 68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b/>
          <w:sz w:val="28"/>
          <w:szCs w:val="28"/>
        </w:rPr>
        <w:t>Ереминского сельсовета Кышто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800"/>
        <w:gridCol w:w="1620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рректировки паспорта жилого сектора по каждому населённому пункту Ереминского сельсовета Кыштовского района Новосибирской области 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годно в январе меся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разряд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лиц, ответственных за проведение профилактических мероприятий в населённых пунктах Ереминского сельсовета Кыштовского района Новосибир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годно в январе месяц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жемесяч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тоя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25.04.2012 № 390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прель-октяб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НД Кыштовского района (по согласованию)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месяч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(при необходимости корректировка) порядка реагирования при ухудшении пожарной обстановки на территории населенных пункт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реминского сельсовета Кыштовского района Новосибир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октябр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Ереминского сельсове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Ереминского сельсовета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Кыштовского района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от 12.12.2017г. № 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гирования при ухудшении пожарной обстановки на территори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Ереминского сельсовета Кышт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3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i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 мерах пожарной безопасности в быту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реминского сельсовета</w:t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Ереминского сельсовета Кыштовского района Новосибирской обла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Ереминского сельсовет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4"/>
    <w:qFormat/>
    <w:rPr>
      <w:rFonts w:ascii="Tahoma" w:hAnsi="Tahoma" w:cs="Tahoma"/>
      <w:sz w:val="16"/>
      <w:szCs w:val="16"/>
    </w:rPr>
  </w:style>
  <w:style w:type="character" w:styleId="3">
    <w:name w:val="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2"/>
    <w:qFormat/>
    <w:rPr>
      <w:sz w:val="22"/>
      <w:szCs w:val="22"/>
    </w:rPr>
  </w:style>
  <w:style w:type="character" w:styleId="1">
    <w:name w:val=" Знак1"/>
    <w:qFormat/>
    <w:rPr>
      <w:sz w:val="22"/>
      <w:szCs w:val="22"/>
    </w:rPr>
  </w:style>
  <w:style w:type="character" w:styleId="Style15">
    <w:name w:val=" Знак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8:00Z</dcterms:created>
  <dc:creator>Павлова Ольга Владимировна</dc:creator>
  <dc:description/>
  <dc:language>en-US</dc:language>
  <cp:lastModifiedBy>..</cp:lastModifiedBy>
  <cp:lastPrinted>2016-05-11T08:56:00Z</cp:lastPrinted>
  <dcterms:modified xsi:type="dcterms:W3CDTF">2017-12-19T06:10:00Z</dcterms:modified>
  <cp:revision>29</cp:revision>
  <dc:subject/>
  <dc:title> </dc:title>
</cp:coreProperties>
</file>