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ЕРЕМИНСКОГО СЕЛЬСОВЕТА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ЫШТОВСКОГО РАЙОНА НОВОСИБИРСКОЙ ОБЛАСТИ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7 г.                                                                                                № 66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действии органам государственной власти Новосибирской области в информировании населения о мерах пожарной безопасности в границах Ереминского сельсовета Кыштов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Ереминского сельсовета Кыштовского района Новосибирской обла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содействии органам государственной власти Новосибирской области в информировании населения о мерах пожарной безопасности в границах Ереминского сельсовета Кыштовского района Новосибирской области (приложени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постановление в периодическом печатном издании «Ереминский Вестник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реминского сельсовета</w:t>
      </w:r>
    </w:p>
    <w:p>
      <w:pPr>
        <w:pStyle w:val="ConsPlus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штов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А.Н.Мизгирев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Ереми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ыштовского район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7г.№ 66</w:t>
      </w:r>
    </w:p>
    <w:p>
      <w:pPr>
        <w:pStyle w:val="ConsPlusNormal"/>
        <w:jc w:val="center"/>
        <w:rPr/>
      </w:pPr>
      <w:hyperlink w:anchor="P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действии органам государственной власти Новосибирской области в информировании населения о мерах пожарной безопасности в границах Ереминского сельсовета Кыштовского района Новосибирской обла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Положение о содействии органам государственной власти Новосибирской области в информировании населения о мерах пожарной безопасности в границах Ереминского сельсовета Кыштовского района Новосибирской области (далее - Положение) разработан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26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 21.12.1994 № 69-ФЗ «О пожарной безопасности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Настоящее положение определяет основные задачи и порядок информирования населения о мерах пожарной безопасности в границах Ереминского сельсовета Кыштовского района Новосибирской области (далее - противопожарная пропаганда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сновные задачи информирования населения о мерах пожарной безопасности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Основными задачами информирования населения о мерах пожарной безопасности являютс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воспитание у населения чувства ответственности за сохранение человеческих жизней, материальных и духовных ценностей, окружающей среды от огн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информирования населения о случаях пожаров и их последствиях, о мерах по предотвращению пожаров и правильных действиях в случае их возникновения, освоение гражданами порядка действий при пожаре, правил вызова пожарной охраны и правил применения первичных средств пожаротушения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вещение передового опыта и научно-технических достижений в области предупреждения и тушения пожар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 Порядок информирования населения о мерах пожарной безопасно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 Информирование населения о мерах пожарной безопасности осуществляе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ами управления и силами звена территориальной подсистемы Новосибирской области единой государственной системы предупреждения и ликвидации чрезвычайных ситуац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 через официальные сайты администрации </w:t>
      </w:r>
      <w:r>
        <w:rPr>
          <w:rFonts w:cs="Times New Roman" w:ascii="Times New Roman" w:hAnsi="Times New Roman"/>
          <w:sz w:val="24"/>
          <w:szCs w:val="24"/>
        </w:rPr>
        <w:t>Ереминского сельсовета Кыштов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х учреждений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 через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 с использованием специализированных технических средств оповещения и информирования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ЧС России № 428, МВД России № 432, ФСБ России № 321 от 31.05.2005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 Информирование населения </w:t>
      </w:r>
      <w:r>
        <w:rPr>
          <w:rFonts w:cs="Times New Roman" w:ascii="Times New Roman" w:hAnsi="Times New Roman"/>
          <w:sz w:val="24"/>
          <w:szCs w:val="24"/>
        </w:rPr>
        <w:t xml:space="preserve">о мерах пожарной безопасности может осуществлять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редством организации и проведения в установленном порядке собраний населения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F4BB78E01ED299BD9A7933E32EFBC4E13C9117B6CB5DA684F224017A42C1B53207CC811337I23FK" TargetMode="External"/><Relationship Id="rId5" Type="http://schemas.openxmlformats.org/officeDocument/2006/relationships/hyperlink" Target="consultantplus://offline/ref=F4BB78E01ED299BD9A7933E32EFBC4E13C9117B6CB5DA684F224017A42C1B53207CC811334I23DK" TargetMode="External"/><Relationship Id="rId6" Type="http://schemas.openxmlformats.org/officeDocument/2006/relationships/hyperlink" Target="consultantplus://offline/ref=83357B0277C1557FBB95F064315F7FDCB6454869DF42A39EB76AAFEDR21A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10:00Z</dcterms:created>
  <dc:creator>Lenovo User</dc:creator>
  <dc:description/>
  <dc:language>en-US</dc:language>
  <cp:lastModifiedBy>..</cp:lastModifiedBy>
  <cp:lastPrinted>2017-08-11T16:26:00Z</cp:lastPrinted>
  <dcterms:modified xsi:type="dcterms:W3CDTF">2017-12-19T06:09:00Z</dcterms:modified>
  <cp:revision>18</cp:revision>
  <dc:subject/>
  <dc:title>ТИПОВОЕ ПОСТАНОВЛЕНИЕ</dc:title>
</cp:coreProperties>
</file>