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ЕРЕМИНСКОГО СЕЛЬСОВЕТА</w:t>
      </w:r>
    </w:p>
    <w:p>
      <w:pPr>
        <w:pStyle w:val="Normal"/>
        <w:spacing w:lineRule="auto" w:line="240"/>
        <w:ind w:right="-58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ЫШТОВСКОГО РАЙОНА 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center"/>
        <w:outlineLvl w:val="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.                                                                                                       № 64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ии первичных мер пожарной безопасности в границах муниципального образования Ереминского сельсовета Кышт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беспечения пожарной безопасности в границах муниципального образования Ереминского сельсовета Кыштовского района Новосибирской области, в соответствии с федеральными законами от 21.12.199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руководствуясь Уставом Ереминского сельсовета Кыштовского района Новосибирской области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</w:t>
      </w:r>
      <w:hyperlink w:anchor="P5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беспечении первичных мер пожарной безопасности в границах муниципального образования Ереминского сельсовета Кыштовского района Новосибирской области (приложение № 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</w:t>
      </w:r>
      <w:hyperlink w:anchor="P14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 (приложение № 2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Администрации Ереминского сельсовета Кыштовского района Новосибирской области и директору муниципального учреждения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Обеспечить включение мероприятий по обеспечению пожарной безопасности в разрабатываемые планы, схемы и программы развития территории 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000000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и Ереминского сельсовета Кыштовского района Новосибирской области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 Проводить анализ и обобщение сведений о выполнении противопожарных мероприятий организациями независимо от организационно-правовой формы для рассмотрения на заседаниях комиссии по предупреждению и ликвидации чрезвычайных ситуаций, и обеспечению пожарной безопасности администрации 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 Еженедельно представлять главе </w:t>
      </w:r>
      <w:r>
        <w:rPr>
          <w:rFonts w:cs="Times New Roman" w:ascii="Times New Roman" w:hAnsi="Times New Roman"/>
          <w:color w:val="000000"/>
          <w:sz w:val="24"/>
          <w:szCs w:val="24"/>
        </w:rPr>
        <w:t>Ереминского сельсовета Кыштовского района Новосиби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информацию о состоянии пожарной безопасности на объектах муниципальной собств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Опубликовать настоящее постановление в периодическом печатном издании «Ереминский Вестник»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 Контроль за исполнением настоящего постановления оставляю за собой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лава Еремин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ыштовского района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               А.Н.Мизгирев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штовского района 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.12.2017 г. № 64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51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беспечении первичных мер пожарной безопасности в границах муниципального образования Ереминского сельсовет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ыштовского района Новосибирской области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Положение об обеспечении первичных мер пожарной безопасности в границах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реминского сельсовета Кыштовского района Новосибирской области  (далее - Положение) разработано в соответствии с Федеральными законами от 21.12.1994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69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№ 123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25.04.2012 № 390 «О противопожарном режиме», в целях предотвращения пожаров, спасения людей и имущества от пожаров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 Положение устанавливает основные задачи и направления деятельности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 (далее -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К основным задачам по обеспечению первичных мер пожарной безопасности в границах Ереминского сельсовета Кыштовского района Новосибирской области относятс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ервичных мер пожарной безопасности, направленных на предупреждение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безопасности людей и сохранности имущества от пожаров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для спасения людей и имущества при пожаре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3.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администрацией Ереминского сельсовета Кыштовского района Новосибирской обла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4. Установление особого противопожарного режима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вышения пожарной опасности постановлением главы администрации Ереминского сельсовета Кыштовского района Новосибирской области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5.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администрации Ереминского сельсовета Кыштовского района Новосибирской области и муниципального казенного учреждения Социальный культурный центр Ереминского сельсовета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 Включение мероприятий по обеспечению пожарной безопасности в планы, схемы и программы развития территории 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ей Ереминского сельсовета Кыштовского района Новосибирской области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иректором </w:t>
      </w: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 Социально-культурный центр Ереминского сельсовета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8.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6.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 Главные распорядители и распорядители бюджетных средств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 Расходы на финансирование мероприятий по повышению противопожарной защиты предусматриваются при формировании бюджета Ереминского сельсовета Кыштовского района Новосибирской области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Координация деятельности администрации и организац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 по обеспечению первичных мер пожарной безопасности осуществляется комиссией по предупреждению и ликвидации чрезвычайных ситуаций, и обеспечению пожарной безопасности администр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реминского сельсовета Кыштовского района Новосибирской области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ординацию деятельности администрации Ереминского сельсовета Кыштовского района Новосибирской области по вопросам обеспечения первичных мер пожарной безопасности осущест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гл</w:t>
      </w:r>
      <w:r>
        <w:rPr>
          <w:rFonts w:cs="Times New Roman" w:ascii="Times New Roman" w:hAnsi="Times New Roman"/>
          <w:sz w:val="24"/>
          <w:szCs w:val="24"/>
        </w:rPr>
        <w:t>а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реминского сельсовета Кыштовского района Новосибирской области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Порядок привлечения сил и средств для тушения пожаров и проведения аварийно-спасательных работ на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муниципально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 Кышто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ри осуществлении мероприятий по обеспечению первичных мер пожарной безопасности администрацией Ереминского сельсовета Кыштовского района Новосибирской области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минского сельсовет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ыштовского района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2.12.2017г. №64</w:t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143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Ереминского сельсовета Кыштовского района Новосибирской области.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Индивидуальные жилые дома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44:00Z</dcterms:created>
  <dc:creator>Lenovo User</dc:creator>
  <dc:description/>
  <dc:language>en-US</dc:language>
  <cp:lastModifiedBy>..</cp:lastModifiedBy>
  <cp:lastPrinted>2017-08-14T09:58:00Z</cp:lastPrinted>
  <dcterms:modified xsi:type="dcterms:W3CDTF">2017-12-19T06:08:00Z</dcterms:modified>
  <cp:revision>40</cp:revision>
  <dc:subject/>
  <dc:title>АДМИНИСТРАЦИЯ ___ СЕЛЬСКОГО СОВЕТА</dc:title>
</cp:coreProperties>
</file>