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ЕРЕМИНСКОГО СЕЛЬСОВЕТА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ЫШТОВСКОГО РАЙОНА НОВОСИБИРСКОЙ ОБЛАСТИ</w:t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7г.                                                                                                № 6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ащении территорий общего пользования населенных пунктов первичными средствами тушения пожаров и противопожарным инвентарем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пожарной безопасности на территории Ереминского сельсовета Кыштовского района Новосибирской области, 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2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Ереминского сельсовета Кыштовского района Новосибирской области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hyperlink w:anchor="P5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вичных средств тушения пожаров и противопожарного инвентаря для оснащения территорий общего пользования населенных пунктов (далее – перечень средств) (приложение № 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 (далее - перечень территорий) (приложение № 2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 Администрации Ереминского сельсовета Кыштовского района Новосибирской области и директору муниципального казенного учреждения Социально-культурный центр Ереминского сельсовета обеспечить оснащение и контроль за укомплектованностью территорий общего пользования населенных пунктов первичными средствами тушения пожаров и противопожарным инвентарём в соответствии с утверждёнными перечнем средств и перечнем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публиковать настоящее постановление в периодическом печатном издании «Ереминский Вестник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Ереминского сельсовета</w:t>
      </w:r>
    </w:p>
    <w:p>
      <w:pPr>
        <w:pStyle w:val="ConsPlus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ыштовского райо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овосибирской области                                                     А.Н.Мизгирев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Ереминского сельсовета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.12.2017г. № 67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51"/>
      <w:bookmarkStart w:id="1" w:name="P51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вичных средств тушения пожаров и противопожарного инвентаря для оснащения территорий общего пользования населенных пунк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едр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Лопата совков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Багор пожарны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Ёмкость с пес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firstLine="720"/>
        <w:jc w:val="right"/>
        <w:rPr/>
      </w:pPr>
      <w:bookmarkStart w:id="2" w:name="P143"/>
      <w:bookmarkEnd w:id="2"/>
      <w:r>
        <w:rPr>
          <w:rFonts w:cs="Times New Roman" w:ascii="Times New Roman" w:hAnsi="Times New Roman"/>
          <w:sz w:val="28"/>
          <w:szCs w:val="28"/>
        </w:rPr>
        <w:t xml:space="preserve">Ереминского сельсовета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7г. № 67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администрации Ереминского сельсовета муниципального казенного учреждения Социально-культурный центр Ереминского сельсовета, ответственных за их оснащение и укомплектованность первичными средствами тушения пожаров и противопожарным инвентарё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659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территории общего пользования населенного пун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е должностное лиц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еминского сельсовета -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Еремино ул.Центральная дом 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Еремин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СКЦ Ереминского сельсовета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инский ДК – д. Еремино ул. дом 4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ский СДК – д.Гавриловка ул.Лесная,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КУ СКЦ Ереминского сельсове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клубом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24:00Z</dcterms:created>
  <dc:creator>Lenovo User</dc:creator>
  <dc:description/>
  <dc:language>en-US</dc:language>
  <cp:lastModifiedBy>..</cp:lastModifiedBy>
  <cp:lastPrinted>2017-08-11T16:28:00Z</cp:lastPrinted>
  <dcterms:modified xsi:type="dcterms:W3CDTF">2017-12-19T06:10:00Z</dcterms:modified>
  <cp:revision>22</cp:revision>
  <dc:subject/>
  <dc:title>ТИПОВОЕ ПОСТАНОВЛЕНИЕ</dc:title>
</cp:coreProperties>
</file>