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ЕРЕМИНСКОГО СЕЛЬСОВЕТА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ЫШТОВСКОГО РАЙОНА НОВОСИБИРСКОЙ ОБЛАСТИ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7г.                                                                                                № 69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установления особого противопожарного режи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раницах Ереминского сельсовета Кышто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Ереминского сельсовета Кыштовского района Новосибирской области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прилагаемый 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овления особого противопожарного режима в границах Ереминского сельсовета Кыштов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периодическом печатном издании «Ереминский Вестник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ремин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товского район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А.Н.Мизгирев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tabs>
          <w:tab w:val="clear" w:pos="708"/>
          <w:tab w:val="left" w:pos="64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реминского сельсовета</w:t>
      </w:r>
    </w:p>
    <w:p>
      <w:pPr>
        <w:pStyle w:val="ConsPlusNormal"/>
        <w:tabs>
          <w:tab w:val="clear" w:pos="708"/>
          <w:tab w:val="left" w:pos="643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ыштовского района</w:t>
      </w:r>
    </w:p>
    <w:p>
      <w:pPr>
        <w:pStyle w:val="ConsPlusNormal"/>
        <w:tabs>
          <w:tab w:val="clear" w:pos="708"/>
          <w:tab w:val="left" w:pos="64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rmal"/>
        <w:tabs>
          <w:tab w:val="clear" w:pos="708"/>
          <w:tab w:val="left" w:pos="643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2.12.2017г. № 69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51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становления особого противопожарного режима в граница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реминского сельсовета Кыштовского района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– Порядок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Настоящий Порядок разработан в соответствии с федеральными законами от 21.12.1994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69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пожарной безопасности», от 06.10.2003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123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 в целях предотвращения пожаров, спасения людей и имущества от пожар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случае повышения пожарной опасности в границах Ереминского сельсовета Кыштовского района Новосибирской области постановлением администрации Ереминского сельсовета Кыштовского района Новосибирской области может быть установлен особый противопожарный режи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Основанием для установления особого противопожарного режима является повышение пожарной опасности, в том чис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оза жизни и здоровью граждан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ение экологической обстановки, связанной с пожарам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массовых пожар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 В постановлении об установлении особого противопожарного режима указываютс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тоятельства, послужившие основанием для установления особого противопожарного режима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ницы территории, на которой устанавливается особый противопожарный режи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начала установления особого противопожарного режим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, на который устанавливается особый противопожарный режи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пределы применения дополнительных требований пожарной безопасности, вводимых в целях обеспечения особого противопожарного режима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ые за осуществление мер особого противопожарного режима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 Организацию разработки комплекса мер, направленных на устранение повышенной пожарной опасности, и контроля за их выполнением осущест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лава Ереминского сельсовета Кыштовского района Новосибирской обла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 На период действия особого противопожарного режима могут быть установлены дополнительные требования пожарной безопасности, в том числе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е охраны объектов, непосредственно обеспечивающих жизнедеятельность населения Ереминского сельсовета Кыштовского района Новосибирской област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вакуация населения Ереминского сельсовета Кыштовского района Новосибирской области за пределы населённого пункта, на территории которого установлен особый противопожарный режи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ополнительные требования пожарной безопасно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 Информация об установлении особого противопожарного режима незамедлительно доводится до сведения населения Ереминского сельсовета Кыштовского района Новосибирской области через средства массовой информации, а также до территориальных подразделений Государственной противопожарной службы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hyperlink" Target="consultantplus://offline/ref=90C7C56AC4585BF26BFBA7155066D2C7E483F727F247D7AEB6088ADAA3D8DA52021A5FB833i1v4E" TargetMode="External"/><Relationship Id="rId6" Type="http://schemas.openxmlformats.org/officeDocument/2006/relationships/hyperlink" Target="consultantplus://offline/ref=90C7C56AC4585BF26BFBA7155066D2C7E483F220F748D7AEB6088ADAA3D8DA52021A5FBB321C73F2i3v2E" TargetMode="External"/><Relationship Id="rId7" Type="http://schemas.openxmlformats.org/officeDocument/2006/relationships/hyperlink" Target="consultantplus://offline/ref=90C7C56AC4585BF26BFBA7155066D2C7E482F427F444D7AEB6088ADAA3iDv8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31:00Z</dcterms:created>
  <dc:creator>Lenovo User</dc:creator>
  <dc:description/>
  <dc:language>en-US</dc:language>
  <cp:lastModifiedBy>..</cp:lastModifiedBy>
  <cp:lastPrinted>2017-12-06T11:58:00Z</cp:lastPrinted>
  <dcterms:modified xsi:type="dcterms:W3CDTF">2017-12-19T06:11:00Z</dcterms:modified>
  <cp:revision>15</cp:revision>
  <dc:subject/>
  <dc:title>АДМИНИСТРАЦИЯ ___ СЕЛЬСКОГО СОВЕТА</dc:title>
</cp:coreProperties>
</file>