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МИНИСТРАЦИЯ ЕРЕМИНСКОГО СЕЛЬСОВЕТА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ЫШТОВСКОГО РАЙОНА НОВОСИБИРСКОЙ ОБЛАСТИ</w:t>
      </w:r>
    </w:p>
    <w:p>
      <w:pPr>
        <w:pStyle w:val="Normal"/>
        <w:ind w:right="-5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60"/>
        <w:jc w:val="center"/>
        <w:outlineLvl w:val="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17 г.                                                                                                       № 65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форм участия граждан в обеспечении первичных мер пожарной безопасности в границах Ереминского сельсовета Кыштовского района Новосибирской обла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6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 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реминского сельсовета Кыштовского района Новосибирской област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2. Утвердить прилагаемый </w:t>
      </w:r>
      <w:hyperlink w:anchor="P30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социально значимых работ при участии граждан в обеспечении первичных мер пожарной безопасности на территории Ереминского сельсовета Кыштовского района Новосибир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периодическом печатном издании «Ереминский Вестник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Ереминского сельсовета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Кышт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А.Н.Мизгире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Plus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ConsPlusNormal"/>
        <w:tabs>
          <w:tab w:val="clear" w:pos="708"/>
          <w:tab w:val="left" w:pos="617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Ереминского сельсовета</w:t>
      </w:r>
    </w:p>
    <w:p>
      <w:pPr>
        <w:pStyle w:val="ConsPlusNormal"/>
        <w:tabs>
          <w:tab w:val="clear" w:pos="708"/>
          <w:tab w:val="left" w:pos="61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Кыштовского района</w:t>
      </w:r>
    </w:p>
    <w:p>
      <w:pPr>
        <w:pStyle w:val="ConsPlusNormal"/>
        <w:tabs>
          <w:tab w:val="clear" w:pos="708"/>
          <w:tab w:val="left" w:pos="617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ConsPlusNormal"/>
        <w:tabs>
          <w:tab w:val="clear" w:pos="708"/>
          <w:tab w:val="left" w:pos="617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12.12.2017г. №65 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5"/>
      <w:bookmarkEnd w:id="0"/>
      <w:r>
        <w:rPr>
          <w:sz w:val="28"/>
          <w:szCs w:val="28"/>
        </w:rPr>
        <w:t>ПЕРЕЧЕНЬ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социально значимых работ при участии граждан в обеспечении первичных мер пожарной безопасности на территории Ереминского сельсовета Кыштовского района Новосибирской области</w:t>
      </w:r>
    </w:p>
    <w:p>
      <w:pPr>
        <w:pStyle w:val="ConsPlusTitle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 Содержание пожарных постов в личных домовладениях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 Оповещение населения о пожа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4. Проведение противопожарной пропаганды на добровольной основ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5. Уборка территорий населенных пунктов от горючих отходов, мусора, тары, опавших листьев, сухой травы и т.п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6. Подготовка к зиме пожарных водоемов и гидран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7. В зимний период 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 в частном жилом сектор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9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6:00:00Z</dcterms:created>
  <dc:creator>Urist</dc:creator>
  <dc:description/>
  <dc:language>en-US</dc:language>
  <cp:lastModifiedBy>..</cp:lastModifiedBy>
  <dcterms:modified xsi:type="dcterms:W3CDTF">2017-12-19T06:08:00Z</dcterms:modified>
  <cp:revision>16</cp:revision>
  <dc:subject/>
  <dc:title>АДМИНИСТРАЦИЯ ТАШТЫПСКОГО РАЙОНА</dc:title>
</cp:coreProperties>
</file>