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ДЕПУТАТОВ ЕРЕМИ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ЫШТ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Е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Второй сессии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От  22.10.2020г                             д. Еремино                                 №3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б установлении на территории Ереминского сельсовета Кыштовского района Новосибирской области налога на имущества физических лиц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и законами от 06.03.2003 №131-ФЗ "Об общих принципах организации местного самоуправления в Российской Федерации", Совет депутатов Ереминского сельсовета Кыштовского района Новосибирской област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и законами от 06.03.2003 №131-ФЗ "Об общих принципах организации местного самоуправления в Российской Федерации", Совет депутатов Ереминского сельсовета Кыштовского района Новосибирской области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становить и ввести в действие с 1 января 2021 года на территории Ереминского сельсовета Кыштов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 0,1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роцента в отношении жилых домов,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частей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2. 0,1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3. 0,1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4.  0,1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процента в отношении гаражей и машино-мест, в том числе расположенных в объектах налогообложения, указанных в подпункте 2 пункта 2 статьи 406 НК РФ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5.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0,1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6. 2,0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3.7.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3.8. 0,5</w:t>
      </w:r>
      <w:r>
        <w:rPr>
          <w:rFonts w:eastAsia="Calibri" w:cs="Arial" w:ascii="Arial" w:hAnsi="Arial"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napToGrid w:val="tru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eastAsia="Calibri" w:cs="Arial" w:ascii="Arial" w:hAnsi="Arial"/>
          <w:sz w:val="24"/>
          <w:szCs w:val="24"/>
          <w:lang w:eastAsia="en-US"/>
        </w:rPr>
        <w:t>С момента вступления в действие настоящего решения считать утратившими 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- решение 51-ой сессии пятого созыва Совета депутатов Ереминского сельсовета Кыштовского района Новосибирской области от 22.11.2018г № 2 «Об установлении на территории Ереминского сельсовета Кыштовского района Новосибирской области налога на имущества физических лиц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5. Данное решение направить главе Ереминского сельсовета Кыштовского района Новосибирской области для подписания и опубликования в периодическом печатном издании «Ереминский Вестник»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решение  </w:t>
      </w:r>
      <w:r>
        <w:rPr>
          <w:rFonts w:cs="Arial" w:ascii="Arial" w:hAnsi="Arial"/>
          <w:sz w:val="24"/>
          <w:szCs w:val="24"/>
        </w:rPr>
        <w:t xml:space="preserve"> вступает в силу по истечении одного месяца с момента официального опубликования, но не ранее 1 января </w:t>
      </w:r>
      <w:r>
        <w:rPr>
          <w:rFonts w:cs="Arial" w:ascii="Arial" w:hAnsi="Arial"/>
          <w:color w:val="000000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</w:rPr>
        <w:t xml:space="preserve"> год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Глава Ереминского сельсовета </w:t>
      </w:r>
    </w:p>
    <w:p>
      <w:pPr>
        <w:pStyle w:val="Normal"/>
        <w:spacing w:lineRule="auto" w:line="228"/>
        <w:rPr/>
      </w:pPr>
      <w:r>
        <w:rPr>
          <w:rFonts w:cs="Arial" w:ascii="Arial" w:hAnsi="Arial"/>
          <w:sz w:val="24"/>
          <w:szCs w:val="24"/>
        </w:rPr>
        <w:t>Ереминского сельсовета                                     Кыштовского района</w:t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ыштовского района                                          Новосибирской области</w:t>
      </w:r>
    </w:p>
    <w:p>
      <w:pPr>
        <w:pStyle w:val="Normal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         </w:t>
      </w:r>
    </w:p>
    <w:p>
      <w:pPr>
        <w:pStyle w:val="Normal"/>
        <w:spacing w:lineRule="auto" w:line="22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И.Г.Благинина                                                 А.Н.Мизги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55:00Z</dcterms:created>
  <dc:creator>Admin</dc:creator>
  <dc:description/>
  <cp:keywords/>
  <dc:language>en-US</dc:language>
  <cp:lastModifiedBy>Deafult User</cp:lastModifiedBy>
  <cp:lastPrinted>2019-06-21T12:05:00Z</cp:lastPrinted>
  <dcterms:modified xsi:type="dcterms:W3CDTF">2020-10-22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