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РЕМИНСКОГО  СЕЛЬСОВЕ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ЫШТОВСКОГО  РАЙОНА  НОВОСИБИРСКОЙ ОБЛАСТ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ьдесят седьмой  сесси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15.11.2019г.                          д. Еремино                               № 3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 xml:space="preserve">Об определении налоговых ставок и   порядка  уплаты земельного налог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лавой 31 части второй Налогового кодекса Российской Федерации, руководствуясь Федеральным законом от 6 октября 2003 года №  131-ФЗ «Об общих принципах организации местного самоуправления в Российской Федерации», Уставом Ереминского  сельсовета Кыштовского района Новосибирской области, Совет депутатов Ереминского  сельсовета Кыштовского  района Новосибирской области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 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  </w:t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на территории Ереминского  сельсовета Кыштовского  района Новосибирской области  ставки земельного налога  в следующих размерах: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3 процента в отношении земельных участк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- не используемых в предпринимательской деятельности,</w:t>
      </w:r>
      <w:r>
        <w:rPr>
          <w:rFonts w:cs="Times New Roman" w:ascii="Times New Roman" w:hAnsi="Times New Roman"/>
          <w:sz w:val="28"/>
          <w:szCs w:val="28"/>
        </w:rPr>
        <w:t> приобретенных (предоставленных) для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> личного подсобного хозяйства, садоводства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> огородничества, а также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земельных участков общего назначения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732780/entry/3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 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5 процента в отношении прочих земельных участков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вансовые платежи не предусматриваются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свободить от уплаты земельного налога следующие категории налогоплательщик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ые учреждения, предприятия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 дня вступления  в силу настоящего решения признать утратившими силу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решение Совета депутатов Ереминского сельсовета Кыштовского района Новосибирской области от 22.11.2018  № 3 «</w:t>
      </w:r>
      <w:r>
        <w:rPr>
          <w:rFonts w:cs="Times New Roman" w:ascii="Times New Roman" w:hAnsi="Times New Roman"/>
          <w:sz w:val="28"/>
          <w:szCs w:val="28"/>
        </w:rPr>
        <w:t>Об определении налоговых ставок, порядка и сроков уплаты земельного нало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 в периодическом печатном издании "Ереминский Вестник" и разместить на официальном сайте администрации Ереминского  сельсовета Кыштовского района Новосибирской области. 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 истечении одного месяца с момента официального опубликования, но не ранее  01 января  2020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Ереминского  сельсовета Кыштов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Т.Н. Ануфри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реминского сель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 А.Н. Мизгире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5c97eda1-cfcf-4cf7-b459-3a9fb5936bd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0:00Z</dcterms:created>
  <dc:creator>User</dc:creator>
  <dc:description/>
  <cp:keywords/>
  <dc:language>en-US</dc:language>
  <cp:lastModifiedBy>Deafult User</cp:lastModifiedBy>
  <cp:lastPrinted>2019-11-19T15:19:00Z</cp:lastPrinted>
  <dcterms:modified xsi:type="dcterms:W3CDTF">2019-11-19T08:24:00Z</dcterms:modified>
  <cp:revision>31</cp:revision>
  <dc:subject/>
  <dc:title>СОВЕТ ДЕПУТАТОВ</dc:title>
</cp:coreProperties>
</file>