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ОВЕТ ДЕПУТАТОВ ЕРЕМ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пятого созыв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66-ой  сессии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"28"октября  2019г.                 д.Еремино                                    №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 порядке списания муниципального имущества (основных средств), находящегося в реестре муниципальной собственности  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 Уставом Ереминского сельсовета Кыштовского района Новосибирской области, Совет депутатов Ереминского сельсовета 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ложение о порядке списания муниципального имущества (основных средств), находящегося в реестре муниципальной собственности Ереминского сельсовета Кыштовского района Новосибирской области, 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Опубликовать настоящее решение в периодическом печатном издании «Ереминский Вестник» и разместить на официальном сайте администрации Ереминского сельсовета Кыштовского района Новосибир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публик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 xml:space="preserve">Председатель Совета депутатов Ереми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                        Т.Н.Ануфрие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а Ереми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                       А.Н.Мизгире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br/>
        <w:t>Утверждено</w:t>
        <w:br/>
        <w:t>Решением Совета депутатов Ереминского сельсовет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8.10.2019г  №2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ожение о порядке списания муниципального имущества (основных средств), находящегося в реестре муниципальной собственности  Ереминского сельсовета Кыштов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стоящее Положение регулирует вопросы списания муниципального имущества (основных средств), находящихся в реестре муниципальной собственности Ереминского сельсовета Кыштовского района Новосибирской области (далее - Положение) и разработано в соответствии со статьями 296, 298, 299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Гражданского кодекс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татьей 51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6 декабря 2011 г. N 402-ФЗ "О бухгалтерском учете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13.10.2003 N 91н "Об утверждении Методических указаний по бухгалтерскому учету основных средств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30.03.2001 N 26н "Об утверждении Положения по бухгалтерскому учету "Учет основных средств" ПБУ 6/01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", </w:t>
      </w:r>
      <w:hyperlink r:id="rId8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29.07.1998 N 34н "Об утверждении Положения по ведению бухгалтерского учета и бухгалтерской отчетности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Ереминского сельсовета Кыштовского района Новосиби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и находящиеся в реестре муниципальной собственности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2. Муниципальное имущество, находящееся в реестре муниципальной собственности Ереминского сельсовета Кыштовского района Новосибирской области, списывается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пришедшее в негодность вследствие морального или физического изн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пришедшее в негодность вследствие стихийных бедствий и иной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ликвидация по ава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частичная ликвидация при выполнении работ по реконструк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нарушение нормальных условий эксплуат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) хищение или уничтожение иму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ж) продаж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бъекты муниципального имущества подлежат списанию в тех случаях, когда восстановить их невозможно или экономически нецелесообразно, а также, когда они не могут быть переданы другим муниципальным организациям (органам местного самоуправления), либо реализованы. 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Порядок списания объектов муниципального имущества и исключения их из реестра муниципальной собственности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 Определение непригодности объектов муниципального имущества и составление соответствующих документов балансодержа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.1. Для определения непригодности основных средств, невозможности или нецелесообразности их восстановительного ремонта, а также, для оформления необходимой документации на списание   из реестра муниципальной собственности Ереминского сельсовета Кыштовского района Новосибирской области создается комиссия (далее - Комиссия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компетенцию Комиссии входя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определение возможности использования отдельных узлов, деталей, материалов списываемого объекта и их оценка; контроль за изъятием из списываемых основных средств годных узлов, деталей, материалов, цветных и драгоценных металлов; определение веса и сдача на соответствующий скла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проверка акта на списание основных средств по форме "Акт о списании объекта основных средств" N ОС-4 (N ОС-4а - для автотранспортных средств, N ОС-4б - для групп объектов основных средств), утвержденной 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u w:val="single"/>
            <w:lang w:eastAsia="ru-RU"/>
          </w:rPr>
          <w:t>Постановлением Госкомстата России от 21.01.2003 N 7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с бухгалтерского учета основных средств, выбывших вследствие аварий, к акту о списании прилагается акт об аварии, материалы внутреннего расследования с указанием мер, принятых в отношении винов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2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комиссия  обязана принять меры по привлечению виновных лиц к ответственности, предусмотренной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3. По результатам работы Комиссии ее Председатель направляет в администрацию ходатайство о списании муниципального имущества, акты на списание основных средств и другие документы, предусмотренные в пп. 2.1.1, 2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веренные Комиссией акты на списание основных средств утверждаются главой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4. Списание муниципального имущества, находящегося в реестре муниципальной собственности Ереминского сельсовета Кыштовского района Новосибирской области, а также разборка, демонтаж, ликвидация (снос) без согласия главы Ереминского сельсовета Кыштовского района Новосибирской области не допуска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Особенности списания объектов основных средст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1. Списание объектов недвижимого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ов недвижимого имущества (здания, сооружения) Комиссией составляется акт проверки технического состояния предлагаемого к списанию имущества, в котором содержится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 К акту прикладывается заключение о техническом состоянии объекта недвижимости, составленное соответствующими специалист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2. Списание автотранспор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автотранспортных средств Комиссия в дополнение к документам, указанным в п. 2.1.3 настоящего Положения, прикладывает заключение о техническом состоянии автотранспортного средства (дефектный акт). Заключение о техническом состоянии автотранспортного средства (дефектный акт) составляется специализированной организацией или организацией, имеющей лицензию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ле оформления технического заключения (дефектного акта) Комиссией на основании заключения о техническом состоянии автотранспортного средства (дефектного акта) и проведенного осмотра автотранспортного средства составляется акт проверки технического состояния предлагаемого к списанию имущества, в котором должна быть отражена целесообразность списания или должен содержаться мотивированный отказ в спис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3. Списание компьютерной, оргтехники, сложной бытовой техники и бытовой радиоэлектронной аппара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компьютерной, оргтехники, сложной бытовой техники и бытовой радиоэлектронной аппаратуры Комиссия в дополнение к документам, указанным в п. 2.1.3 настоящего Положения, прикладывает заключение о техническом состоянии объекта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Исключение основных средств из реестра муниципального имущества, находящиеся в реестре муниципальной собственности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1. Списанные основные средства подлежат исключению из реестра муниципальной собственности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2. Основанием для исключения основных средств из реестра муниципальной собственности является подписанный Комиссией акт на списание и утвержденный главой Ереми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3. Глава Ереминского сельсовета Кыштовского района Новосибирской области (далее - глава муниципального образования) в течение 14 календарных дней с момента представления Комиссией всех необходимых документов, предусмотренных разделом 3 настоящего Положения, дает согласие на списание муниципального имущества и его исключение из реестра муниципальной собственности Ереминского сельсовета Кыштовского района Новосибирской области, обеспечивает внесение соответствующей записи в реестр муниципального имущества, информирует БТИ о выбывших объект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4. В случае, если предоставленные Комиссией документы содержат недостоверную и (или) неполную информацию о предлагаемых к списанию объектах, глава муниципального образования отказывает в списании до приведения документов в соответствие с требованиями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5. Уполномоченный специалист администрации Ереминского сельсовета Кыштовского района Новосибирской области  в месячный срок с даты издания акта о списании объектов муниципального имущества обеспечивает постановку в казну высвободившихся в результате списания материалов, а также узлов, агрегатов и прочих деталей, годных для дальнейшего исполь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Отражение списания основных средств в бухгалтерском учет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1. Уполномоченный специалист администрации Ереминского сельсовета Кыштовского района Новосибирской области, после принятия акта о списании муниципального имуществ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в срок до 1 числа следующего месяца отразить списание муниципального имущества в бухгалтерском учет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беспечить демонтаж, ликвидацию списанных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а недвижимого имущества осуществляется работа по сносу объекта, снятию объекта недвижимого имущества с технического учета, по исключению объекта недвижимого имущества из Единого государственного реестра недвиж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2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администрации Ереминского сельсовета Кыштовского района Новосибирской области в соответствии с требованиями, предусмотренными законодательными актами, указанными в преамбуле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се детали, узлы и агрегаты разобранного и демонтированного оборудования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 Денежные средства от реализации вторичного сырья перечисляются в местный бюдж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т, хранение, использование и списание лома и отходов черных, цветных металлов, а также утильсырья осуществляется в порядке, установленном для первичного сырья, материалов готовой продук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Перечень документов на списание основных средст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 При списании основных средств, указанных в пунктах 1.1, 1.2 настоящего Положения, Комиссия представляет в администрацию Ереминского сельсовета Кыштовского района Новосибирской области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1. Заявление на имя главы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2. Перечень объектов, подлежащих списанию, с указанием конкретных причин списания объе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3. Инвентарную карточку учета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4. Акты на списание основных средств (в 3 экземпляра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5. Копию технического паспорта списываемого транспортного сред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6. Дефектный акт независимой экспертизы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7. Составленный Комиссией акт проверки технического состояния объектов, подлежащих списанию,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2. При списании основных средств, утраченных вследствие кражи, пожара, аварий и других чрезвычайных ситуаций, дополнительно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документ, подтверждающий факт утраты имущества (постановление о возбуждении уголовного дела либо об отказе в его возбуждении, справка  о факте пожара и т.п.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бъяснительные записк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 В случаях нарушения настоящего Положения при списании из реестра муниципального имущества основных средств, а также при бесхозяйственном отношении к материальным ценностям, виновные в этом должностные лица привлекаются к ответственности, установленной действующи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16088" TargetMode="External"/><Relationship Id="rId6" Type="http://schemas.openxmlformats.org/officeDocument/2006/relationships/hyperlink" Target="http://docs.cntd.ru/document/901877931" TargetMode="External"/><Relationship Id="rId7" Type="http://schemas.openxmlformats.org/officeDocument/2006/relationships/hyperlink" Target="http://docs.cntd.ru/document/901784528" TargetMode="External"/><Relationship Id="rId8" Type="http://schemas.openxmlformats.org/officeDocument/2006/relationships/hyperlink" Target="http://docs.cntd.ru/document/901716287" TargetMode="External"/><Relationship Id="rId9" Type="http://schemas.openxmlformats.org/officeDocument/2006/relationships/hyperlink" Target="http://docs.cntd.ru/document/9018520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12:00Z</dcterms:created>
  <dc:creator>Admin</dc:creator>
  <dc:description/>
  <cp:keywords/>
  <dc:language>en-US</dc:language>
  <cp:lastModifiedBy>Deafult User</cp:lastModifiedBy>
  <dcterms:modified xsi:type="dcterms:W3CDTF">2019-10-31T07:37:00Z</dcterms:modified>
  <cp:revision>9</cp:revision>
  <dc:subject/>
  <dc:title/>
</cp:coreProperties>
</file>