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СОВЕТ ДЕПУТАТОВ ЕРЕМИНСКОГО СЕЛЬСОВЕТ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ЫШТОВСКОГО РАЙОНА НОВОСИБИРСКОЙ ОБЛАСТ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шесто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первой сессии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7.10.2020                                                                                                     №17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 внесении изменений в решение 25 сессии от 27.03.2017 №3 «Об утверждении порядка оплаты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Ереминского сельсовета Кыштовского района Новосибирской области.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   постановления Губернатора Новосибирской области от 18.08.2020г. №146 ДСП, положения, которого доведены   до Совета депутатов Ереминского сельсовета Кыштовского района Новосибирской области, Совет депутатов Ереминского сельсовета Кыштовского района Новосибирской области РЕШИЛ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нести в решение №3 25-й сессии Совета депутатов Ереминского сельсовета Кыштовского района Новосибирской области от 27.03.2017 года «Об утверждении порядка оплаты труда лиц, замещающих муниципальные должности, действующих на постоянной основе, муниципальных служащих и содержание органов местного самоуправления Ереминского сельсовета Кыштовского района Новосибирской области» следующие изменения:  </w:t>
      </w:r>
    </w:p>
    <w:p>
      <w:pPr>
        <w:pStyle w:val="ConsPlusTitle"/>
        <w:ind w:firstLine="567"/>
        <w:jc w:val="both"/>
        <w:rPr/>
      </w:pPr>
      <w:r>
        <w:rPr>
          <w:b w:val="false"/>
          <w:sz w:val="28"/>
          <w:szCs w:val="28"/>
        </w:rPr>
        <w:t>1. В пп. 1,2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Методик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администрации Ереминского сельсовета Кыштовского района Новосибирской области» абзац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ДО – базовый должностной оклад, равный 2608 рублей (размер должностного оклада по должности государственной гражданской службы Новосибирской области «специалист»)» заменить на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ДО – базовый должностной оклад, равный 2687 рублей (размер должностного оклада по должности государственной гражданской службы Новосибирской области «специалист»).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exact" w:line="331" w:before="0" w:after="0"/>
        <w:ind w:firstLine="740"/>
        <w:jc w:val="both"/>
        <w:rPr/>
      </w:pPr>
      <w:r>
        <w:rPr>
          <w:lang w:val="ru-RU"/>
        </w:rPr>
        <w:t>2</w:t>
      </w:r>
      <w:r>
        <w:rPr/>
        <w:t xml:space="preserve">. В п.2 «Методики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администрации </w:t>
      </w:r>
      <w:r>
        <w:rPr>
          <w:lang w:val="ru-RU"/>
        </w:rPr>
        <w:t>Ереминского</w:t>
      </w:r>
      <w:r>
        <w:rPr/>
        <w:t xml:space="preserve"> сельсовета Кыштовского района Новосибирской области</w:t>
      </w:r>
      <w:r>
        <w:rPr>
          <w:b/>
        </w:rPr>
        <w:t>»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exact" w:line="331" w:before="0" w:after="0"/>
        <w:ind w:firstLine="740"/>
        <w:jc w:val="both"/>
        <w:rPr/>
      </w:pPr>
      <w:r>
        <w:rPr/>
        <w:t>Таблицу, устанавливающую норматив ежемесячной надбавки к должностному окладу за классный чин муниципальных служащих: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exact" w:line="331" w:before="0" w:after="0"/>
        <w:ind w:firstLine="740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3414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 муниципальных служащи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ежемесячной надбавки за классный чин муниципальных служащих (НКЧ) (рублей)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 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31" w:leader="none"/>
        </w:tabs>
        <w:spacing w:lineRule="exact" w:line="331" w:before="0" w:after="0"/>
        <w:ind w:firstLine="740"/>
        <w:jc w:val="both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exact" w:line="331" w:before="0" w:after="0"/>
        <w:ind w:firstLine="740"/>
        <w:jc w:val="both"/>
        <w:rPr/>
      </w:pPr>
      <w:r>
        <w:rPr/>
        <w:t xml:space="preserve"> </w:t>
      </w:r>
      <w:r>
        <w:rPr/>
        <w:t>Изложить в следующей редакци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3414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ссного чина муниципальных служащих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ежемесячной надбавки за классный чин муниципальных служащих (НКЧ) (рублей)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1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9 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ind w:left="0" w:hanging="0"/>
        <w:rPr/>
      </w:pPr>
      <w:r>
        <w:rPr/>
        <w:t xml:space="preserve">4. Действие настоящего решения распространяется на отношения, возникшие с </w:t>
      </w:r>
    </w:p>
    <w:p>
      <w:pPr>
        <w:pStyle w:val="Style15"/>
        <w:ind w:left="0" w:hanging="0"/>
        <w:rPr/>
      </w:pPr>
      <w:r>
        <w:rPr/>
        <w:t>01 октября 2020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Глава Ереминского сельсовета</w:t>
      </w:r>
    </w:p>
    <w:p>
      <w:pPr>
        <w:pStyle w:val="Normal"/>
        <w:rPr/>
      </w:pPr>
      <w:r>
        <w:rPr>
          <w:sz w:val="28"/>
          <w:szCs w:val="28"/>
        </w:rPr>
        <w:t>Ереминского сельсовета                                Кышт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ыштовского района                                 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И.Г.Благинина                        ______________А.Н.Мизгире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720" w:after="360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Дмитрий Каленюк</dc:creator>
  <dc:description/>
  <cp:keywords/>
  <dc:language>en-US</dc:language>
  <cp:lastModifiedBy>Deafult User</cp:lastModifiedBy>
  <cp:lastPrinted>2019-10-29T16:36:00Z</cp:lastPrinted>
  <dcterms:modified xsi:type="dcterms:W3CDTF">2020-10-15T02:16:00Z</dcterms:modified>
  <cp:revision>3</cp:revision>
  <dc:subject/>
  <dc:title>АДМИНИСТРАЦИЯ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