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 ЕРЕМИНСКОГО СЕЛЬСОВЕТА КЫШТОВСКОГО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ятого созыва)  </w:t>
      </w:r>
    </w:p>
    <w:p>
      <w:pPr>
        <w:pStyle w:val="1"/>
        <w:jc w:val="center"/>
        <w:rPr>
          <w:rFonts w:ascii="Times New Roman" w:hAnsi="Times New Roman" w:eastAsia="Calibri" w:cs="Times New Roman"/>
          <w:b/>
          <w:b/>
          <w:sz w:val="8"/>
          <w:szCs w:val="8"/>
        </w:rPr>
      </w:pPr>
      <w:r>
        <w:rPr>
          <w:rFonts w:eastAsia="Calibri" w:cs="Times New Roman" w:ascii="Times New Roman" w:hAnsi="Times New Roman"/>
          <w:b/>
          <w:sz w:val="8"/>
          <w:szCs w:val="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62-ой сессии)</w:t>
      </w:r>
    </w:p>
    <w:p>
      <w:pPr>
        <w:pStyle w:val="Normal"/>
        <w:tabs>
          <w:tab w:val="clear" w:pos="708"/>
          <w:tab w:val="left" w:pos="12480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"12.08 2019г.                                                                                         №5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знании утратившим силу решения Совета депутатов Ереминского сельсовета Кыштовского района Новосибирской области от 10.09.2015 №266 «Об утверждении Положения «О гарантиях лицам, замещающим муниципальные должности в Ереминском сельсовете Кыштовского района Новосибирской области»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вет депутатов Ереминского сельсовета Кыштовского района Новосибирской области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ешение Совета депутатов Ереминского сельсовета Кыштовского района Новосибирской области от 10.09.2015 №266 «Об утверждении Положения «О гарантиях лицам, замещающим муниципальные должности в Ереминском сельсовете Кыштовского района Новосибирской области» - признать утратившим сил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решение в периодическом печатном издании "Ереминский Вестник" и разместить на официальном сайте администрации  Ереминского сельсовета Кыштов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реми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ышт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Т.Н.Ануфри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Ереми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ыштовского района Новосибирской области                    А.Н.Мизгир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2:00Z</dcterms:created>
  <dc:creator>HP</dc:creator>
  <dc:description/>
  <cp:keywords/>
  <dc:language>en-US</dc:language>
  <cp:lastModifiedBy>Deafult User</cp:lastModifiedBy>
  <cp:lastPrinted>2019-08-13T10:34:00Z</cp:lastPrinted>
  <dcterms:modified xsi:type="dcterms:W3CDTF">2019-08-13T03:34:00Z</dcterms:modified>
  <cp:revision>12</cp:revision>
  <dc:subject/>
  <dc:title/>
</cp:coreProperties>
</file>