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РЕМИНСКОГО  СЕЛЬСОВЕТ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ЫШТОВСКОГО РАЙОНА  НОВОСИБИР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Еремино</w:t>
      </w:r>
    </w:p>
    <w:p>
      <w:pPr>
        <w:pStyle w:val="ConsPlusTitle"/>
        <w:widowControl/>
        <w:tabs>
          <w:tab w:val="clear" w:pos="708"/>
          <w:tab w:val="left" w:pos="315" w:leader="none"/>
          <w:tab w:val="right" w:pos="935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«26» марта 2017г.</w:t>
        <w:tab/>
        <w:t>№ 12</w:t>
      </w:r>
    </w:p>
    <w:p>
      <w:pPr>
        <w:pStyle w:val="ConsPlusTitle"/>
        <w:widowControl/>
        <w:tabs>
          <w:tab w:val="clear" w:pos="708"/>
          <w:tab w:val="left" w:pos="315" w:leader="none"/>
          <w:tab w:val="right" w:pos="935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установления особого противопожарного режи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возможным ухудшением оперативной обстановки с пожарами на территории  Ереминского сельсовета Кыштовского района в весенне-летний пожароопасный период 2018 года, на основании Федерального закона от 21 декабря 1994 года № 69-ФЗ «О пожарной безопасности», администрация Ереминского сельсовета Кыштовского района Новосибирской области ПОСТАНОВЛЯЕТ</w:t>
      </w:r>
      <w:r>
        <w:rPr/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установления особого противопожарного режима на территории  Ереминского сельсовета в весенне-летний пожароопасный период 2018 года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еречень оснований для установления особого противопожарного режима в весенне-летний пожароопасный период 2018 года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еречень дополнительных требований пожарной безопасности, действующих в период особого противопожарного режима в весенне-летний пожароопасный период 2018 года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«Ереминский Вестник» и разместить на официальном сайте администрации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Еремин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тов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 области                                        А.Н.Мизгирев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нского сельсовета Кышто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6»марта 2018 г. №  1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порядке установления особ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тивопожарного режим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я особого противопожарного режи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стоящий Порядок установления особого противопожарного режима на территории сельсовета и действует в соответствии с Федеральным законом от 21 декабря 1994 года № 69-ФЗ «О пожарной безопасности», Правилами пожарной безопасности в Российской Федерации ППБ 01-03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отивопожарный режим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случае повышения пожарной опасности глава Ереминского сельсовета - председатель комиссии  по предотвращению и ликвидации чрезвычайных ситуаций и обеспечению пожарной безопасности своим постановлением устанавливает на территории сельсовета особый противопожарный режим. Постановление об установлении особого противопожарного режима является обязательным для исполнения предприятиями, организациями, учреждениями и гражданами на территории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 период действия особого противопожарного режима на территории сельсовета устанавливаются дополнительные требования пожарной безопасности, предусмотренные техническими регламентами и стандартами, нормами пожарной безопасности, правилами пожарной безопасности, инструкциями и иными документами, содержащими соответственно обязательные и рекомендательные требования пожарной безопас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 рамках обеспечения особого противопожарного режима на территории Большереченского сельсовета  разрабатывает и проводит следующие мероприят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ет оперативный штаб по борьбе с пожар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необходимые меры по своевременной очистке территории поселения от горючих отходов и мус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ует в установленном законодательством порядке уполномоченные органы о нарушениях требования пожарной безопас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наблюдение за противопожарным состоянием территории сельсовета и в прилегающих к ним зонам путем несения дежурства гражданами и работниками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атривает мероприятия, исключающие возможность переброса огня от лесных пожаров на здания и сооружения населенного пункта и на прилегающие к нему зо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разъяснительную работу с населением об опасности разведения костров на территории населенного пункта и на прилегающих к нему зон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им постановлением может временно приостанавливать разведение костров, проведение пожароопасных работ на определенных участк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силами местного населения и членов добровольных пожарных формирований патрулирование в пределах сельсовета с первичными средствами пожаротушения, а также подготовку для возможного использования имеющейся водовозной и землеройной техн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иные дополнительные меры пожарной безопасности, не противоречащие законодательству Российской Федерации и Новосиби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Руководители организаций всех форм собственности при установлении особого противопожарного режим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уют круглосуточное дежурство имеющихся подразделений добровольной пожарной охраны и пожарной (приспособленной для целей пожаротушения) техн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усматривают использование для целей пожаротушения имеющейся водовозной и землеройной техники (в том числе обеспечение ее водительским составом и горюче-смазочными материала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ют запасы воды для целей пожаротуш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имают меры по уборке сухой травы, валежника, иного горючего мусора с территорий, прилегающих к границам предприятий,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ют иные мероприятия, связанные с решением вопросов содействия пожарной охране при тушении пожаров.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нского сельсовета Кышто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6»марта  2018 г. № 1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порядке установления особого противопожарного режим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установления особого противопожарного режи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рупные лесные пожары на площади 25 гектаров и боле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рушения, аварии на транспорте, перевозящем легковоспламеняющиеся и горючие жидкости или горючие газы, с аварийным выбросом в объеме 20 тонн и боле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Аварийное отключение коммунальной системы жизнеобеспечения или электроэнергетической системы в жилых кварталах на 2 суток и боле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ильный ветер (в том числе смерчи и шквалы) со скоростью ветра в порывах 30 и более метров в секун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Температура воздуха +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C и выше в течение семи суток и более.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нского сельсовета Кышто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6»марта 2018 г. № 1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орядке установления особого противопожарного режим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х требований пожарной безопасности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х в период особого противопожарного режи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рганизация дежурства граждан и работников предприятий, расположенных в населенном пункте, в помощь членам добровольной пожарной дружины (пожарной охран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дготовка для возможного использования имеющейся водовозной и землеройной техн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рганизация патрулирования территорий населенных пунктов силами местного населения и членов добровольных пожарных формирований с первичными средствами пожароту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оведение разъяснительной работы о мерах пожарной безопасности и действиях в случае пожара через средства массовой информации на безвозмездной основ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На время действия особого противопожарного режима повсеместно запрет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жигание мусора и травы, в том числе и на индивидуальных приусадебных участк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гражданами мест отдыха в лесных масси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есозаготовок на технике, не имеющей искрогас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иг стерни и сухой травы на землях сельхозназначения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2"/>
    <w:qFormat/>
    <w:rPr>
      <w:sz w:val="24"/>
      <w:szCs w:val="22"/>
    </w:rPr>
  </w:style>
  <w:style w:type="character" w:styleId="1">
    <w:name w:val=" Знак1"/>
    <w:qFormat/>
    <w:rPr>
      <w:sz w:val="24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58:00Z</dcterms:created>
  <dc:creator>GO i CS</dc:creator>
  <dc:description/>
  <dc:language>en-US</dc:language>
  <cp:lastModifiedBy>..</cp:lastModifiedBy>
  <cp:lastPrinted>2018-03-28T12:04:00Z</cp:lastPrinted>
  <dcterms:modified xsi:type="dcterms:W3CDTF">2018-03-28T05:04:00Z</dcterms:modified>
  <cp:revision>12</cp:revision>
  <dc:subject/>
  <dc:title>О порядке установления особого противопожарного режима</dc:title>
</cp:coreProperties>
</file>