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РЕМИНСКОГО СЕЛЬСОВЕТ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12.2017                                                                                                          №6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Ведомственного перечня отдельных видов товаров, работ, услуг, закупаемых казенными и бюджетными учреждениями, их потребительские свойства (в том числе качество) и иные характеристики  (в том числе предельные цены товаров, работ, услуг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51" w:leader="none"/>
        </w:tabs>
        <w:spacing w:lineRule="exact" w:line="317"/>
        <w:ind w:left="40" w:right="40" w:firstLine="66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 xml:space="preserve">частью 5 статьи </w:t>
        </w:r>
      </w:hyperlink>
      <w:r>
        <w:rPr>
          <w:sz w:val="28"/>
          <w:szCs w:val="28"/>
        </w:rPr>
        <w:t xml:space="preserve">19 Федерального закона от 05.04.2013 N 44-ФЗ "О контрактной системе в сфере закупок товаров, работ, услуг для государственных и муниципальных нужд", </w:t>
      </w:r>
      <w:r>
        <w:rPr>
          <w:color w:val="000000"/>
          <w:sz w:val="28"/>
          <w:szCs w:val="28"/>
        </w:rPr>
        <w:t xml:space="preserve">постановлением администрации </w:t>
      </w:r>
      <w:r>
        <w:rPr>
          <w:color w:val="000000"/>
          <w:sz w:val="28"/>
          <w:szCs w:val="28"/>
          <w:lang w:val="ru-RU"/>
        </w:rPr>
        <w:t xml:space="preserve">Ереминского сельсовета </w:t>
      </w:r>
      <w:r>
        <w:rPr>
          <w:color w:val="000000"/>
          <w:sz w:val="28"/>
          <w:szCs w:val="28"/>
        </w:rPr>
        <w:t xml:space="preserve">Кыштовского района Новосибирской области от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.11.2016 №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5 "</w:t>
      </w:r>
      <w:r>
        <w:rPr>
          <w:sz w:val="28"/>
          <w:szCs w:val="28"/>
        </w:rPr>
        <w:t xml:space="preserve">Об утверждении правил определения требований к закупаемым органами местного самоуправления </w:t>
      </w:r>
      <w:r>
        <w:rPr>
          <w:sz w:val="28"/>
          <w:szCs w:val="28"/>
          <w:lang w:val="ru-RU"/>
        </w:rPr>
        <w:t xml:space="preserve">Ереминского сельсовета </w:t>
      </w:r>
      <w:r>
        <w:rPr>
          <w:sz w:val="28"/>
          <w:szCs w:val="28"/>
        </w:rPr>
        <w:t>Кыштовского района Новосибирской области и подведомственными им муниципальными казенными учреждениями и бюджетными учреждениями отдельным видам товаров, работ, услуг (в том числе предельных цен товаров, работ, услуг)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Ведомственный перечень отдельных видов товаров, работ, услуг, закупаемых казенными и бюджетными учреждениями, их потребительские свойства (в том числе качество) и иные характеристики  (в том числе предельные цены товаров, работ, услуг)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у администрации Ереминского сельсовета Кыштовского района Новосибирской области (Кротовой Е.В.) разместить постановление в единой информационной системе в сфере закупок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периодическом печатном издании «Ереминский Вестник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eastAsia="Times New Roman" w:cs="Times New Roman" w:ascii="Times New Roman" w:hAnsi="Times New Roman"/>
          <w:sz w:val="28"/>
          <w:szCs w:val="28"/>
        </w:rPr>
        <w:t>Контроль за исполнением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tabs>
          <w:tab w:val="clear" w:pos="708"/>
          <w:tab w:val="left" w:pos="993" w:leader="none"/>
        </w:tabs>
        <w:spacing w:lineRule="auto" w:line="240"/>
        <w:ind w:left="709" w:right="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tabs>
          <w:tab w:val="clear" w:pos="708"/>
          <w:tab w:val="left" w:pos="993" w:leader="none"/>
        </w:tabs>
        <w:spacing w:lineRule="auto" w:line="240"/>
        <w:ind w:left="709" w:right="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А.Н.Мизгирев</w:t>
      </w:r>
    </w:p>
    <w:p>
      <w:pPr>
        <w:pStyle w:val="Style21"/>
        <w:ind w:left="907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Style21"/>
        <w:ind w:left="9072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ем</w:t>
      </w:r>
    </w:p>
    <w:p>
      <w:pPr>
        <w:pStyle w:val="Style21"/>
        <w:ind w:left="9072" w:hanging="0"/>
        <w:jc w:val="center"/>
        <w:rPr/>
      </w:pPr>
      <w:r>
        <w:rPr>
          <w:sz w:val="28"/>
          <w:szCs w:val="28"/>
          <w:lang w:val="ru-RU"/>
        </w:rPr>
        <w:t xml:space="preserve">администрации Ереминского сельсовета </w:t>
      </w:r>
      <w:r>
        <w:rPr>
          <w:spacing w:val="-8"/>
          <w:sz w:val="28"/>
          <w:szCs w:val="28"/>
          <w:lang w:val="ru-RU"/>
        </w:rPr>
        <w:t>Кыштовского района</w:t>
        <w:br/>
      </w:r>
      <w:r>
        <w:rPr>
          <w:sz w:val="28"/>
          <w:szCs w:val="28"/>
          <w:lang w:val="ru-RU"/>
        </w:rPr>
        <w:t>Новосибирской области</w:t>
      </w:r>
    </w:p>
    <w:p>
      <w:pPr>
        <w:pStyle w:val="Style21"/>
        <w:spacing w:before="36" w:after="0"/>
        <w:ind w:left="907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63 от 12.12.2017  </w:t>
      </w:r>
    </w:p>
    <w:p>
      <w:pPr>
        <w:pStyle w:val="Style21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674"/>
        <w:gridCol w:w="19"/>
        <w:gridCol w:w="1241"/>
        <w:gridCol w:w="10"/>
        <w:gridCol w:w="2429"/>
        <w:gridCol w:w="6"/>
        <w:gridCol w:w="2762"/>
        <w:gridCol w:w="3475"/>
      </w:tblGrid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1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left="142" w:righ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left="99" w:right="25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 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1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2 к Правилам определения требований к закупаемым органами местного самоуправления Кыштовского 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района Новосибирской области и подведомственными им муниципальными казенными учреждениями и бюджетными учреждениями отдельным видам товаров, работ, услуг (в том числе предельных цен (товаров, работ, услуг), утвержденным постановлением администрации Ереминского сельсовета Кыштовского района от 10.11.2016 №65 "Об утверждении правил определения требований к закупаемым органами местного самоуправления Ереминского сельсовета Кыштовского района Новосибирской области и подведомственными им муниципальными казенными учреждениями и бюджетными учреждениями отдельным видам товаров, работ, услуг (в том числе предельных цен товаров, работ, услуг)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ы вычислительные электронные цифровые портативные массой не более 10 кг для автоматической обработки данны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2.1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6 кг для автоматической обработ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х - ноутбу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2.120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а Ереминского сельсов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 тыс.</w:t>
            </w:r>
          </w:p>
        </w:tc>
      </w:tr>
      <w:tr>
        <w:trPr>
          <w:trHeight w:val="2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2.120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ы 1 и 2 разрядов. Казенные и бюджетные учреждения - руководитель учреждения,  специалис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2.120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хнический персона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.2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персональные настоль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.2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тыс.</w:t>
            </w:r>
          </w:p>
        </w:tc>
      </w:tr>
      <w:tr>
        <w:trPr>
          <w:trHeight w:val="5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</w:t>
            </w:r>
          </w:p>
        </w:tc>
      </w:tr>
      <w:tr>
        <w:trPr>
          <w:trHeight w:val="2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й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экрана/монитора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7</w:t>
            </w:r>
          </w:p>
        </w:tc>
      </w:tr>
      <w:tr>
        <w:trPr>
          <w:trHeight w:val="1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8 ядер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гер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6</w:t>
            </w:r>
          </w:p>
        </w:tc>
      </w:tr>
      <w:tr>
        <w:trPr>
          <w:trHeight w:val="1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000</w:t>
            </w:r>
          </w:p>
        </w:tc>
      </w:tr>
      <w:tr>
        <w:trPr>
          <w:trHeight w:val="2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дотельный</w:t>
            </w:r>
          </w:p>
        </w:tc>
      </w:tr>
      <w:tr>
        <w:trPr>
          <w:trHeight w:val="2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2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65" w:leader="none"/>
              </w:tabs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тип видеоадапте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шний (дискретный)</w:t>
            </w:r>
          </w:p>
        </w:tc>
      </w:tr>
      <w:tr>
        <w:trPr>
          <w:trHeight w:val="5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65" w:leader="none"/>
              </w:tabs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ая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.2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1 и 2 разрядов. Казенные и бюджетные учреждения - руководитель учреждения, специалис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тыс.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й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экрана/монитора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7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8 ядер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гер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6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000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дотельный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65" w:leader="none"/>
              </w:tabs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тип видеоадапте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шний (дискретный)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65" w:leader="none"/>
              </w:tabs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ая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.2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хнический персона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тыс.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й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экрана/монитора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7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8 ядер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гер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6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000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дотельный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65" w:leader="none"/>
              </w:tabs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тип видеоадапте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шний (дискретный)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65" w:leader="none"/>
              </w:tabs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/вывода данных, содержащие или не содержащие в одном корпусе запоминающие устро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9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ые устро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ерны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ек на дюй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 сканирова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400*24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5/16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3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ы 1 и 2 разрядов. Казенные и бюджетные учреждения - руководитель учреждения,  специалис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тыс.</w:t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тыс.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ерный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ек на дюй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 сканирова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400*2400</w:t>
            </w:r>
          </w:p>
        </w:tc>
      </w:tr>
      <w:tr>
        <w:trPr>
          <w:trHeight w:val="1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й</w:t>
            </w:r>
          </w:p>
        </w:tc>
      </w:tr>
      <w:tr>
        <w:trPr>
          <w:trHeight w:val="4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5/16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</w:t>
            </w:r>
          </w:p>
        </w:tc>
      </w:tr>
      <w:tr>
        <w:trPr>
          <w:trHeight w:val="7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>
          <w:trHeight w:val="2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.1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хнический персона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5 тыс.</w:t>
            </w:r>
          </w:p>
        </w:tc>
      </w:tr>
      <w:tr>
        <w:trPr>
          <w:trHeight w:val="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5 тыс.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ерный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ек на дюй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 сканирова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400*240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й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5/160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</w:t>
            </w:r>
          </w:p>
        </w:tc>
      </w:tr>
      <w:tr>
        <w:trPr>
          <w:trHeight w:val="4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передающая для радиосвязи, радиовещания и телеви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.7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передающая радио- и телевизионная, включающая в себя приемные устро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.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а Ереминского сельсов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смартф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стандарт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SPA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SPA</w:t>
            </w:r>
            <w:r>
              <w:rPr>
                <w:rFonts w:cs="Times New Roman" w:ascii="Times New Roman" w:hAnsi="Times New Roman"/>
                <w:sz w:val="20"/>
              </w:rPr>
              <w:t>+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SDPA</w:t>
            </w:r>
            <w:r>
              <w:rPr>
                <w:rFonts w:cs="Times New Roman" w:ascii="Times New Roman" w:hAnsi="Times New Roman"/>
                <w:sz w:val="20"/>
              </w:rPr>
              <w:t>(850.900.1900.2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Hz</w:t>
            </w:r>
            <w:r>
              <w:rPr>
                <w:rFonts w:cs="Times New Roman" w:ascii="Times New Roman" w:hAnsi="Times New Roman"/>
                <w:sz w:val="20"/>
              </w:rPr>
              <w:t xml:space="preserve">). </w:t>
            </w:r>
          </w:p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ОНАСС, GP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 (A-GPS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т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ядер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 аккумулят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управления (сенсорный/кнопочный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сенсорны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SIM-кар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камер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фронтальной камер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.710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ы 1 и 2 разрядов. Казенные и бюджетные учреждения - руководитель учреждения,  специалис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смартф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стандарт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SPA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SPA</w:t>
            </w:r>
            <w:r>
              <w:rPr>
                <w:rFonts w:cs="Times New Roman" w:ascii="Times New Roman" w:hAnsi="Times New Roman"/>
                <w:sz w:val="20"/>
              </w:rPr>
              <w:t>+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SDPA</w:t>
            </w:r>
            <w:r>
              <w:rPr>
                <w:rFonts w:cs="Times New Roman" w:ascii="Times New Roman" w:hAnsi="Times New Roman"/>
                <w:sz w:val="20"/>
              </w:rPr>
              <w:t>(850.900.1900.2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Hz</w:t>
            </w:r>
            <w:r>
              <w:rPr>
                <w:rFonts w:cs="Times New Roman" w:ascii="Times New Roman" w:hAnsi="Times New Roman"/>
                <w:sz w:val="20"/>
              </w:rPr>
              <w:t xml:space="preserve">). </w:t>
            </w:r>
          </w:p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ОНАСС, GP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 (A-GPS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т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ядер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 аккумулят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управления (сенсорный/кнопочный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сенсорны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SIM-кар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камер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фронтальной камер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.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й персонал </w:t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320" w:leader="none"/>
                <w:tab w:val="center" w:pos="1661" w:leader="none"/>
              </w:tabs>
              <w:ind w:left="25" w:right="-3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7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смартф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стандарт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SPA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SPA</w:t>
            </w:r>
            <w:r>
              <w:rPr>
                <w:rFonts w:cs="Times New Roman" w:ascii="Times New Roman" w:hAnsi="Times New Roman"/>
                <w:sz w:val="20"/>
              </w:rPr>
              <w:t>+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SDPA</w:t>
            </w:r>
            <w:r>
              <w:rPr>
                <w:rFonts w:cs="Times New Roman" w:ascii="Times New Roman" w:hAnsi="Times New Roman"/>
                <w:sz w:val="20"/>
              </w:rPr>
              <w:t>(850.900.1900.2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Hz</w:t>
            </w:r>
            <w:r>
              <w:rPr>
                <w:rFonts w:cs="Times New Roman" w:ascii="Times New Roman" w:hAnsi="Times New Roman"/>
                <w:sz w:val="20"/>
              </w:rPr>
              <w:t xml:space="preserve">). </w:t>
            </w:r>
          </w:p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ОНАСС, GP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 (A-GPS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т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ядер процесс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 аккумулятор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управления (сенсорный/кнопочный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сенсорны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SIM-кар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камер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фронтальной камер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.3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втомобили легковые с двигателем с искровым зажиганием, с рабочим объемом цилиндров более 1800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но не более 3000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прочие, нов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.312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 мл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ое значение: автоматическая или вариаторная коробка передач; электроподогрев передних и задних сидений; полноразмерное запасное колесо; электроусилитель или гидроусилитель рулевого управления; электроподъемники всех дверей; навигационная система на русском языке; коммуникационная система AUX/USB разъемы; фронтальные и боковые подушки безопасности для первого ряда сидений; боковые подушки безопасности для второго ряд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дений; шторки безопасности; конструкция передних сиден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ающая вероятность травмы шеи; климат-контроль; противотуманные фа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.3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</w:rPr>
              <w:t>Автомобили легковые с двигателем с искровым зажиганием, с рабочим объемом цилиндров более 1500 см</w:t>
            </w: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3</w:t>
            </w: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</w:rPr>
              <w:t>, но не более 1800 см</w:t>
            </w: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3</w:t>
            </w:r>
            <w:r>
              <w:rPr>
                <w:rStyle w:val="Style15"/>
                <w:rFonts w:cs="Times New Roman" w:ascii="Times New Roman" w:hAnsi="Times New Roman"/>
                <w:i w:val="false"/>
                <w:color w:val="000000"/>
                <w:sz w:val="20"/>
              </w:rPr>
              <w:t>, прочие, нов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л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автоматическая или механическая коробка передач; кондиционер; усилитель и гидроусилитель  рулевого управления; электростеклоподъемники всех дверей; фронтальные и боковые подушки безопасности; противотуманные фар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енные и бюджетные учреждения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: автоматическая или механическая к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ка передач; кондиционер; усилитель и гидроусилитель  рулевого управления; электростеклоподъемники всех дверей; фронтальные и боковые подушки безопасности; противотуманные фа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металлическим каркас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2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бель для сидения с металлическим каркасом мягкая   (обитая) вращающаяся, с регулирующими высоту приспособлениями, со спинкой, снабженная роликами или полозьями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2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2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. Казенные и бюджетные учреждения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2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1 и 2 разрядов. Казенные и бюджетные учреждения - заместители, специалис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2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й персона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3" w:right="-9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– ткань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3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 с металлическим каркасом мягкие (обиты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3" w:right="-9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.  Казенные и бюджетные учреждения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Ереминского сельсов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1 и 2 разрядов. Казенные и бюджетные учреждения - специалис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персона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тыс.</w:t>
            </w:r>
          </w:p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3" w:right="-9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– ткань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нетканые материалы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3" w:right="-9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ткань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для сидения с деревянным каркасо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3" w:right="-9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.3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 с деревянным каркасом мягкие (обиты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3" w:right="-9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.  Казенные и бюджетные учреждения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ConsPlusNormal"/>
              <w:ind w:lef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lef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а, лиственница, сосна, 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.3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1 и 2 разрядов, работники замещающие должности, технический персонал. Казенные и бюджетные учреждения - специалисты, технический персон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ткань;</w:t>
            </w:r>
          </w:p>
          <w:p>
            <w:pPr>
              <w:pStyle w:val="ConsPlusNormal"/>
              <w:ind w:left="-1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 нетканы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.3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аны, софы, кушетки с деревянным каркасом мягкие (обиты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.312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Ереминского сельсовета Кыштовск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ConsPlusNormal"/>
              <w:ind w:lef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lef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а, лиственница, сосна, 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.1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высотой более 80 с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.140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1 и 2 разрядов.</w:t>
            </w:r>
          </w:p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 казенные учреждения-  специалист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1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сталь, покрытие полимер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.14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металлические с дверьми, задвижками, откидны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осками для офисов, административных помещений, учебных заведений, учреждений культуры высотой более 80 с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.14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.  Казенные и бюджетные учреждения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1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сталь, покрытие полимерно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.14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1 и 2 разрядов, технический персонал. Казенные и бюджетные учреждения - специалисты, технический персон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1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сталь, покрытие полимер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еревянная для офисов, административ</w:t>
              <w:softHyphen/>
              <w:t>ных помещений, учебных заведений, учреждений культуры и т.п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ы письменные деревянные бестумбов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Ереминского сельсовета Кыштовск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и учрежд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- древесина хвойных и мягколиственных поро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1 и 2 разрядов,  технический персонал. Казенные и бюджетные учреждения - специалисты, технический персон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8 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- древесина хвойных и мягколиственных пор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ы-приставки деревян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5" w:leader="none"/>
              </w:tabs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 Кыштовского района</w:t>
            </w:r>
          </w:p>
          <w:p>
            <w:pPr>
              <w:pStyle w:val="ConsPlusNormal"/>
              <w:tabs>
                <w:tab w:val="clear" w:pos="708"/>
                <w:tab w:val="left" w:pos="315" w:leader="none"/>
              </w:tabs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5 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>
          <w:trHeight w:val="3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0 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1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7 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- древесина хвойных и мягколиственных пор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ы деревянные для офисов, административных помещ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5" w:leader="none"/>
              </w:tabs>
              <w:ind w:left="25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 Кыштовского района</w:t>
            </w:r>
          </w:p>
          <w:p>
            <w:pPr>
              <w:pStyle w:val="ConsPlusNormal"/>
              <w:tabs>
                <w:tab w:val="clear" w:pos="708"/>
                <w:tab w:val="left" w:pos="315" w:leader="none"/>
              </w:tabs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2  тыс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0  тыс.</w:t>
            </w:r>
          </w:p>
        </w:tc>
      </w:tr>
      <w:tr>
        <w:trPr>
          <w:trHeight w:val="1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>
          <w:trHeight w:val="27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7  тыс.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– древесина хвойных и мягколиственных пород</w:t>
            </w:r>
          </w:p>
        </w:tc>
      </w:tr>
      <w:tr>
        <w:trPr>
          <w:trHeight w:val="34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пециалисты 1 и 2 разрядов, технический персонал. Казенные и бюджетные учреждения -  специалисты, технический персон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5  тыс.</w:t>
            </w:r>
          </w:p>
        </w:tc>
      </w:tr>
      <w:tr>
        <w:trPr>
          <w:trHeight w:val="1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– древесина хвойных и мягколиственных пород</w:t>
            </w:r>
          </w:p>
        </w:tc>
      </w:tr>
      <w:tr>
        <w:trPr>
          <w:trHeight w:val="8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и полки деревянные для офисов, административных помещ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Ереминского сельсовета Кыштовск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5  тыс.</w:t>
            </w:r>
          </w:p>
        </w:tc>
      </w:tr>
      <w:tr>
        <w:trPr>
          <w:trHeight w:val="1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0  тыс.</w:t>
            </w:r>
          </w:p>
        </w:tc>
      </w:tr>
      <w:tr>
        <w:trPr>
          <w:trHeight w:val="1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>
          <w:trHeight w:val="2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5  тыс.</w:t>
            </w:r>
          </w:p>
        </w:tc>
      </w:tr>
      <w:tr>
        <w:trPr>
          <w:trHeight w:val="1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>
          <w:trHeight w:val="2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Ереминского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0  тыс.</w:t>
            </w:r>
          </w:p>
        </w:tc>
      </w:tr>
      <w:tr>
        <w:trPr>
          <w:trHeight w:val="8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– древесина хвойных и мягколиственных пород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3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1 и 2 разрядов, технический персонал. Казенные и бюджетные учреждения - специалисты, технический персон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  <w:t>8  тыс.</w:t>
            </w:r>
          </w:p>
        </w:tc>
      </w:tr>
      <w:tr>
        <w:trPr>
          <w:trHeight w:val="1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– древесина хвойных и мягколиственных пород</w:t>
            </w:r>
          </w:p>
        </w:tc>
      </w:tr>
      <w:tr>
        <w:trPr>
          <w:trHeight w:val="1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еревянные с дверьми, задвижками, откидны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ми для офисов, административных помещений выс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 более 80 с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.15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Ереминского сельсовета Кыштовск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25" w:leader="none"/>
                <w:tab w:val="center" w:pos="16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2  тыс.</w:t>
            </w:r>
          </w:p>
        </w:tc>
      </w:tr>
      <w:tr>
        <w:trPr>
          <w:trHeight w:val="11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ind w:left="-161" w:right="-2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, определенный администрацией Ереминского сельсовета</w:t>
            </w:r>
          </w:p>
          <w:p>
            <w:pPr>
              <w:pStyle w:val="Normal"/>
              <w:spacing w:lineRule="auto" w:line="240" w:before="0" w:after="0"/>
              <w:ind w:left="1418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штовского района Новосибирской област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" w:right="-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2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1"/>
    <w:basedOn w:val="Style13"/>
    <w:qFormat/>
    <w:rPr>
      <w:b/>
      <w:sz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4">
    <w:name w:val="Основной текст (4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638" w:before="0" w:after="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DE730EB3DE943F0DB8CF457988433986389C2F632C4F683E1C4FAA97315A2C421C271C04D31121CUD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3:48:00Z</dcterms:created>
  <dc:creator>Сметанина О.П.</dc:creator>
  <dc:description/>
  <dc:language>en-US</dc:language>
  <cp:lastModifiedBy>..</cp:lastModifiedBy>
  <cp:lastPrinted>2017-10-03T08:47:00Z</cp:lastPrinted>
  <dcterms:modified xsi:type="dcterms:W3CDTF">2017-12-12T11:08:00Z</dcterms:modified>
  <cp:revision>16</cp:revision>
  <dc:subject/>
  <dc:title/>
</cp:coreProperties>
</file>