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АДМИНИСТРАЦИЯ ЕРЕМИНСКОГО СЕЛЬСОВЕТ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ЫШТОВСКОГО РАЙОНА  НОВОСИБИР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т 09.10.2017.        </w:t>
        <w:tab/>
        <w:t xml:space="preserve">                                                                   № 5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 </w:t>
      </w:r>
      <w:r>
        <w:rPr>
          <w:color w:val="000000"/>
          <w:sz w:val="28"/>
          <w:szCs w:val="28"/>
        </w:rPr>
        <w:t xml:space="preserve">постановление от 24.01.2013 года № 4 «Об утверждении административного регламента «Предоставление муниципальной услуги по присвоению, изменению и аннулированию адресов объектов недвижимости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 от 13.07.2015 года №218-ФЗ и приведением нормативных правовых актов администрации Ереминского сельсовета Кыштовского района Новосибирской области в соответствии с действующим законодательством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. Внести </w:t>
      </w:r>
      <w:r>
        <w:rPr>
          <w:sz w:val="28"/>
          <w:szCs w:val="28"/>
        </w:rPr>
        <w:t>в </w:t>
      </w:r>
      <w:r>
        <w:rPr>
          <w:color w:val="000000"/>
          <w:sz w:val="28"/>
          <w:szCs w:val="28"/>
        </w:rPr>
        <w:t>постановление от 24.01.2013 года № 4 «Об утверждении административного регламента «Предоставление муниципальной услуги по присвоению, изменению и аннулированию адресов объектов недвижимости»  следующие изменения:</w:t>
      </w:r>
    </w:p>
    <w:p>
      <w:pPr>
        <w:pStyle w:val="Normal"/>
        <w:ind w:firstLine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1. В пункте 2.4.1. административного регламента, утвержденного </w:t>
      </w:r>
      <w:r>
        <w:rPr>
          <w:color w:val="000000"/>
          <w:sz w:val="28"/>
          <w:szCs w:val="28"/>
        </w:rPr>
        <w:t>постановлением от 24.01.2013 года № 4 «Об утверждении административного регламента «Предоставление муниципальной услуги по присвоению, изменению и аннулированию адресов объектов недвижимости» слова «10» заменить словами «12»;</w:t>
      </w:r>
    </w:p>
    <w:p>
      <w:pPr>
        <w:pStyle w:val="Normal"/>
        <w:ind w:firstLine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2. В пункте 2.4.4. административного регламента, утвержденного </w:t>
      </w:r>
      <w:r>
        <w:rPr>
          <w:color w:val="000000"/>
          <w:sz w:val="28"/>
          <w:szCs w:val="28"/>
        </w:rPr>
        <w:t>постановлением от 24.01.2013 года № 4 «Об утверждении административного регламента «Предоставление муниципальной услуги по присвоению, изменению и аннулированию адресов объектов недвижимости» слова «12» заменить словами «до 12».</w:t>
      </w:r>
    </w:p>
    <w:p>
      <w:pPr>
        <w:pStyle w:val="Normal"/>
        <w:ind w:firstLine="360"/>
        <w:rPr/>
      </w:pPr>
      <w:r>
        <w:rPr>
          <w:rFonts w:cs="Times New Roman CYR" w:ascii="Times New Roman CYR" w:hAnsi="Times New Roman CYR"/>
          <w:sz w:val="28"/>
          <w:szCs w:val="28"/>
        </w:rPr>
        <w:t>2. Опубликовать настоящее постановление в периодическом печатном издании «Ереминский Вестник»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sz w:val="28"/>
        </w:rPr>
        <w:t>3.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9360" w:leader="none"/>
        </w:tabs>
        <w:ind w:right="-5"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Ереминского сельсовета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ыштовского райо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       А.Н.Мизгире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5:27:00Z</dcterms:created>
  <dc:creator>Сергей</dc:creator>
  <dc:description/>
  <dc:language>en-US</dc:language>
  <cp:lastModifiedBy>..</cp:lastModifiedBy>
  <cp:lastPrinted>2008-01-17T16:34:00Z</cp:lastPrinted>
  <dcterms:modified xsi:type="dcterms:W3CDTF">2017-10-10T07:10:00Z</dcterms:modified>
  <cp:revision>18</cp:revision>
  <dc:subject/>
  <dc:title>АДМИНИСТРАЦИЯ   КЫШТОВСКОГО  РАЙОНА</dc:title>
</cp:coreProperties>
</file>